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b�g�}�V�[��  version1.00�@by Sin 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(c) �d�q��񌤋���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p�\�R���ŃX���b�g�}�V�[�����Q�[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@��F�e�Ђ̂l�r�|�c�n�r�p�\�R���i�l�r�|�c�n�r�ėp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n�r�F�l�r�|�c�n�r�o�[�W�����Q�D��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�@�FSLOT100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N������ƁA��ԍ��̑��̒��Ő�������]���Ă���̂ŁA�����L�[����Ď~�</w:t>
      </w:r>
      <w:r>
        <w:rPr>
          <w:rtl w:val="true"/>
        </w:rPr>
        <w:t>߂</w:t>
      </w:r>
      <w:r>
        <w:rPr/>
        <w:t>ĉ������B�����R��J��Ԃ������ł��B�R��J��Ԃ��ƁA�L�[��͂𑣂����b�Z�[�W���\������</w:t>
      </w:r>
      <w:r>
        <w:rPr>
          <w:rtl w:val="true"/>
        </w:rPr>
        <w:t>܂</w:t>
      </w:r>
      <w:r>
        <w:rPr/>
        <w:t>��̂</w:t>
      </w:r>
      <w:r>
        <w:rPr/>
        <w:t>ŁA����x��</w:t>
      </w:r>
      <w:r>
        <w:rPr/>
        <w:t>鎞�̓</w:t>
      </w:r>
      <w:r>
        <w:rPr/>
        <w:t>X�y�[�X�L�[��A�I�����Ăl�r�|�c�n�r�̃R�}���h�v�����v�g�ɖ</w:t>
      </w:r>
      <w:r>
        <w:rPr>
          <w:rtl w:val="true"/>
        </w:rPr>
        <w:t>߂</w:t>
      </w:r>
      <w:r>
        <w:rPr/>
        <w:t>鎞�͂</w:t>
      </w:r>
      <w:r>
        <w:rPr/>
        <w:t>d�r�b�L�[����ĉ������B���Ƃ͉��X����̌J��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`�m�r�h�G�X�P�[�v�V�[�P���X��g�p���Ă��</w:t>
      </w:r>
      <w:r>
        <w:rPr>
          <w:rtl w:val="true"/>
        </w:rPr>
        <w:t>܂</w:t>
      </w:r>
      <w:r>
        <w:rPr/>
        <w:t>��̂</w:t>
      </w:r>
      <w:r>
        <w:rPr/>
        <w:t>ŁA�c�n�r�^�u�}�V���i�h�a�l�@�o�b�^�`�s�</w:t>
      </w:r>
      <w:r>
        <w:rPr/>
        <w:t>݊��</w:t>
      </w:r>
      <w:r>
        <w:rPr/>
        <w:t>@�j�ł́A�b�n�m�e�h�f�D�r�x�r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s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͂</w:t>
      </w:r>
      <w:r>
        <w:rPr/>
        <w:t>c�n�r�^�u�̃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g�p�E���ʁE�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g�p���Đ����������Ȃ</w:t>
      </w:r>
      <w:r>
        <w:rPr/>
        <w:t>鑹�</w:t>
      </w:r>
      <w:r>
        <w:rPr/>
        <w:t>Q�ɂ��҂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�</w:t>
      </w:r>
      <w:r>
        <w:rPr/>
        <w:t>ꎩ�̂̓</w:t>
      </w:r>
      <w:r>
        <w:rPr/>
        <w:t>Q�[�������Ă��</w:t>
      </w:r>
      <w:r>
        <w:rPr>
          <w:rtl w:val="true"/>
        </w:rPr>
        <w:t>܂</w:t>
      </w:r>
      <w:r>
        <w:rPr/>
        <w:t>���</w:t>
      </w:r>
      <w:r>
        <w:rPr/>
        <w:t>B�Ƃ������Ƃ́A�g���l�ɂ��āA�����ɂł�r���S�ɂł�g����A�Ƃ������Ƃł��B���</w:t>
      </w:r>
      <w:r>
        <w:rPr/>
        <w:t>낢��</w:t>
      </w:r>
      <w:r>
        <w:rPr/>
        <w:t>ƍH�v�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in (NIFTY-Serve HHD016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