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`���b�f���[�_�[ version1.01 for DOS/V�@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�d�q��񌤋��� 1994 / �J���F�F�</w:t>
      </w:r>
      <w:r>
        <w:rPr/>
        <w:t>؁</w:t>
      </w:r>
      <w:r>
        <w:rPr/>
        <w:t>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c�n�r�^�u�̉�ʏ�łl�r�w�Q�̂a�r�`�u�d�`���̂b�f�t�@�C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1.00 �ɂ���</w:t>
      </w:r>
      <w:r>
        <w:rPr/>
        <w:t>ׁ</w:t>
      </w:r>
      <w:r>
        <w:rPr/>
        <w:t>A�p���b�g�</w:t>
      </w:r>
      <w:r>
        <w:rPr/>
        <w:t>֘</w:t>
      </w:r>
      <w:r>
        <w:rPr/>
        <w:t>A�����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̐�����A�ȉ��̐��͂l�r�w�Q�ɂ��Ă̍Œ��̒m���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FIBM PC/AT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n�r�F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@�z�c�n�r�^�u�̃v�����v�g���</w:t>
      </w:r>
      <w:r>
        <w:rPr/>
        <w:t>玟�̂悤�</w:t>
      </w:r>
      <w:r>
        <w:rPr/>
        <w:t>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MSXCG &lt;filename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ilename&gt;�ɂ͌������b�f�t�@�C���̃t�@�C��������Ă��������B�ȗ�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͊ȒP�Ȑ���\�����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option&gt;�ɂ͂b�f�t�@�C���̎�</w:t>
      </w:r>
      <w:r>
        <w:rPr>
          <w:rtl w:val="true"/>
        </w:rPr>
        <w:t>ނ</w:t>
      </w:r>
      <w:r>
        <w:rPr/>
        <w:t>ɉ����Ď��̂</w:t>
      </w:r>
      <w:r>
        <w:rPr/>
        <w:t>悤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5�F�r�b�q�d�d�m�@�T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r�b�q�d�d�m�@�U�̃t�@�C�����̃I�v�V�����ŕ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7�F�r�b�q�d�d�m�@�V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8�F�r�b�q�d�d�m�@�W�̃t�@�C����m�N���W�K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9�F�r�b�q�d�d�m�@�W�̃t�@�C����Q�T�U�F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0�F�r�b�q�d�d�m�@�W�̃t�@�C����Q�T�U�F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1�F�r�b�q�d�d�m�@�W�̃t�@�C����Q�T�U�F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 -9, -0, -1,�̈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I��Ɏg�p����u�f�`�̉�ʃ��[�h�͏c���̉</w:t>
      </w:r>
      <w:r>
        <w:rPr/>
        <w:t>𑜓</w:t>
      </w:r>
      <w:r>
        <w:rPr/>
        <w:t>x��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g�����Ȃ����</w:t>
      </w:r>
      <w:r>
        <w:rPr>
          <w:rtl w:val="true"/>
        </w:rPr>
        <w:t>߁</w:t>
      </w:r>
      <w:r>
        <w:rPr/>
        <w:t>A�c�Q�P�Q�h�b�g����l�r�w�Q�̂b�f��\���ł��</w:t>
      </w:r>
      <w:r>
        <w:rPr>
          <w:rtl w:val="true"/>
        </w:rPr>
        <w:t>܂</w:t>
      </w:r>
      <w:r>
        <w:rPr/>
        <w:t>���</w:t>
      </w:r>
      <w:r>
        <w:rPr/>
        <w:t>B��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��</w:t>
      </w:r>
      <w:r>
        <w:rPr/>
        <w:t>ꂼ�ꎟ�̂悤�</w:t>
      </w:r>
      <w:r>
        <w:rPr/>
        <w:t>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9�F�c����P�Q�h�b�g�Ԉ��A�c���</w:t>
      </w:r>
      <w:r>
        <w:rPr/>
        <w:t>䗦��킹�邽�</w:t>
      </w:r>
      <w:r>
        <w:rPr>
          <w:rtl w:val="true"/>
        </w:rPr>
        <w:t>߁</w:t>
      </w:r>
      <w:r>
        <w:rPr/>
        <w:t>A����ɉ�����P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g�Ԉ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0�F�c����P�Q�h�b�g�Ԉ��</w:t>
      </w:r>
      <w:r>
        <w:rPr>
          <w:rtl w:val="true"/>
        </w:rPr>
        <w:t>܂</w:t>
      </w:r>
      <w:r>
        <w:rPr/>
        <w:t>��</w:t>
      </w:r>
      <w:r>
        <w:rPr/>
        <w:t>B�����͊Ԉ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1�F�c���Ƃ�ɊԈ��</w:t>
      </w:r>
      <w:r>
        <w:rPr>
          <w:rtl w:val="true"/>
        </w:rPr>
        <w:t>܂</w:t>
      </w:r>
      <w:r>
        <w:rPr/>
        <w:t>���</w:t>
      </w:r>
      <w:r>
        <w:rPr/>
        <w:t>B���̂���</w:t>
      </w:r>
      <w:r>
        <w:rPr/>
        <w:t>艺�</w:t>
      </w:r>
      <w:r>
        <w:rPr/>
        <w:t>P�Q�h�b�g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I���ƃL�[��͂�҂�Ă��</w:t>
      </w:r>
      <w:r>
        <w:rPr>
          <w:rtl w:val="true"/>
        </w:rPr>
        <w:t>܂</w:t>
      </w:r>
      <w:r>
        <w:rPr/>
        <w:t>��̂</w:t>
      </w:r>
      <w:r>
        <w:rPr/>
        <w:t>ŉ����L�[����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q�d�d�m�@�W��GRAPHIC .SC8�Ƃ����t�@�C���Q�T�U�F���[�h�ŏc���Ƃ�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MSXCG GRAPHIC.SC8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\�t�g�E�G�A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Đ�����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l�r�w�Q���[�U�[�ł���A���c�n�r�^�u���[�U�[�ł���</w:t>
      </w:r>
      <w:r>
        <w:rPr>
          <w:rtl w:val="true"/>
        </w:rPr>
        <w:t>ڂ</w:t>
      </w:r>
      <w:r>
        <w:rPr/>
        <w:t>����</w:t>
      </w:r>
      <w:r>
        <w:rPr/>
        <w:t>u�c�n�r�^�u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łl�r�w�Q�̂b�f��</w:t>
      </w:r>
      <w:r>
        <w:rPr/>
        <w:t>ꂽ��</w:t>
      </w:r>
      <w:r>
        <w:rPr/>
        <w:t>֗����</w:t>
      </w:r>
      <w:r>
        <w:rPr/>
        <w:t>Ȃ��v�Ǝv��č�����̂ł��B�ʂ����Ă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</w:t>
      </w:r>
      <w:r>
        <w:rPr/>
        <w:t>悤�</w:t>
      </w:r>
      <w:r>
        <w:rPr/>
        <w:t>ȋ���̐l�����l������E�E�E(^_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O�ɋ�J���āA�b���</w:t>
      </w:r>
      <w:r>
        <w:rPr/>
        <w:t>ꂩ��</w:t>
      </w:r>
      <w:r>
        <w:rPr/>
        <w:t>c�n�r�^�u�̃O���t�B�b�N�</w:t>
      </w:r>
      <w:r>
        <w:rPr/>
        <w:t>𑀍</w:t>
      </w:r>
      <w:r>
        <w:rPr/>
        <w:t>삷�郉�</w:t>
      </w:r>
      <w:r>
        <w:rPr/>
        <w:t>C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����ŁA���̃v���O�����͔�r�I�y�ɍ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́A�G���E�G�X�E�A�C �W���p��(��)�́ALSI C-86 Ver.3.30 ���H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