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l���@version1.00  �������@�l�r�w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pyright (c) �d�q��񌤋��� 1994 / �J���F�F�</w:t>
      </w:r>
      <w:r>
        <w:rPr/>
        <w:t>؁</w:t>
      </w:r>
      <w:r>
        <w:rPr/>
        <w:t>@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\�R���̉�ʏ�ŁA���ɂ����́u���q�S�l���v��</w:t>
      </w:r>
      <w:r>
        <w:rPr/>
        <w:t>邽�</w:t>
      </w:r>
      <w:r>
        <w:rPr>
          <w:rtl w:val="true"/>
        </w:rPr>
        <w:t>߂̃</w:t>
      </w:r>
      <w:r>
        <w:rPr/>
        <w:t>\�t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@��ƑΉ��n�r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Ή��@��F�l�r�w�Q�ȏ�ŁA���A�����a�`�r�h�b�</w:t>
      </w:r>
      <w:r>
        <w:rPr/>
        <w:t>𓋍</w:t>
      </w:r>
      <w:r>
        <w:rPr>
          <w:rtl w:val="true"/>
        </w:rPr>
        <w:t>ڂ</w:t>
      </w:r>
      <w:r>
        <w:rPr/>
        <w:t>��</w:t>
      </w:r>
      <w:r>
        <w:rPr/>
        <w:t>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Ή��n�r�FMSX-BASIC version2.0�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m�F�FFS-A1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1.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a�`�r�h�b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UN "CARTAMSX.BAS" [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Ɠ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2.�^�C�g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^�C�g����ʂ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�L�[����Ă�������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r�b�L�[�ȊO�̃L�[����ƃX�^�[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3.��ʕ`�</w:t>
      </w:r>
      <w:r>
        <w:rPr/>
        <w:t>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ʉ��̃��b�Z�[�W�{�b�N�X�Ɂu�����L�[����Ă�������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d�r�b�L�[�ȊO�̃L�[����Ǝ��ɐi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4.�Q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[�Z�[�W�{�b�N�X�Ɂu���̋��I��ł�������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ʉE�̖��{�b�N�X�ɏ�̋</w:t>
      </w:r>
      <w:r>
        <w:rPr/>
        <w:t>傪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1����8�</w:t>
      </w:r>
      <w:r>
        <w:rPr>
          <w:rtl w:val="true"/>
        </w:rPr>
        <w:t>܂</w:t>
      </w:r>
      <w:r>
        <w:rPr/>
        <w:t>ł̐����L�[�ŉ��̋��I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5.���</w:t>
      </w:r>
      <w:r>
        <w:rPr/>
        <w:t>딻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�����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I�I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��Ԉ��Ă����</w:t>
      </w:r>
      <w:r>
        <w:rPr/>
        <w:t>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u����t���I�I�@(�����n)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(n�͐���̔ԍ��ł�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L�[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4.��5.��P�O��J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6.���ʕ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P�O��I������A�u���� xx���ł���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L�[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ώ��� xx�b�ł���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L�[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u����x���</w:t>
      </w:r>
      <w:r>
        <w:rPr>
          <w:rtl w:val="true"/>
        </w:rPr>
        <w:t>܂</w:t>
      </w:r>
      <w:r>
        <w:rPr/>
        <w:t>���</w:t>
      </w:r>
      <w:r>
        <w:rPr/>
        <w:t>(y/n)?�v�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x��</w:t>
      </w:r>
      <w:r>
        <w:rPr/>
        <w:t>鎞��</w:t>
      </w:r>
      <w:r>
        <w:rPr/>
        <w:t>Y �L�[����Ă��������B3.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</w:t>
      </w:r>
      <w:r>
        <w:rPr>
          <w:rtl w:val="true"/>
        </w:rPr>
        <w:t>߂</w:t>
      </w:r>
      <w:r>
        <w:rPr/>
        <w:t>鎞��</w:t>
      </w:r>
      <w:r>
        <w:rPr/>
        <w:t>N �L�[����Ă��������B�a�`�r�h�b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[��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L�[��͑҂��̎��͂��ł�ESC �L�[������Ƃła�`�r�h�b�ɖ</w:t>
      </w:r>
      <w:r>
        <w:rPr>
          <w:rtl w:val="true"/>
        </w:rPr>
        <w:t>߂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K���ACARTA.DAT �͕K��CARTAMSX.BAS��N���������_�ŃJ�����g�f�B���N�g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O�ł͂Ȃ��Č�E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`�r�h�b�̃��[�h�R��g��Ă���̂ŉ�ʂ��`�J�`�J����̂͂ǂ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����q�f�a���j�^�𔃂�Ă�������(^_^;)�B�</w:t>
      </w:r>
      <w:r>
        <w:rPr>
          <w:rtl w:val="true"/>
        </w:rPr>
        <w:t>܂</w:t>
      </w:r>
      <w:r>
        <w:rPr/>
        <w:t>��</w:t>
      </w:r>
      <w:r>
        <w:rPr/>
        <w:t>A�h�a�l�|�o�b�^�`�s�</w:t>
      </w:r>
      <w:r>
        <w:rPr/>
        <w:t>݊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̕�́A�c�n�r�^�u�ł̕��y���</w:t>
      </w:r>
      <w:r>
        <w:rPr/>
        <w:t>݂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</w:t>
      </w:r>
      <w:r>
        <w:rPr>
          <w:rtl w:val="true"/>
        </w:rPr>
        <w:t>ڂ</w:t>
      </w:r>
      <w:r>
        <w:rPr/>
        <w:t>����</w:t>
      </w:r>
      <w:r>
        <w:rPr/>
        <w:t>g���J�������c�n�r�^�u�ł��ɂl�r�w�Q�Ɉ</w:t>
      </w:r>
      <w:r>
        <w:rPr>
          <w:rtl w:val="true"/>
        </w:rPr>
        <w:t>ڐ</w:t>
      </w:r>
      <w:r>
        <w:rPr/>
        <w:t>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h�L�������g�t�@�C����c�n�r�^�u�ł̂�̂ɏ������������̂ł��B�u�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r�v�Ȃ�č��</w:t>
      </w:r>
      <w:r>
        <w:rPr>
          <w:rtl w:val="true"/>
        </w:rPr>
        <w:t>ڂ�����̂͂��̂��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́u�S�l���v����ɂ�����āA���łɌ�J����Ă���ȉ��̓���̃\�t�g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S�l��� ver.1.32�v (PC-9800�p) �M�</w:t>
      </w:r>
      <w:r>
        <w:rPr/>
        <w:t>؁</w:t>
      </w:r>
      <w:r>
        <w:rPr/>
        <w:t>@��</w:t>
      </w:r>
      <w:r>
        <w:rPr/>
        <w:t>玁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S�l��� ver1.2�v   (Windows�p) ���r�@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�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ė����Ɍ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S�l���̘a�̂́A���s���[�́u�]��@���q�S�l���@&lt;�V��&gt;�v�i�O�</w:t>
      </w:r>
      <w:r>
        <w:rPr>
          <w:rtl w:val="true"/>
        </w:rPr>
        <w:t>؍</w:t>
      </w:r>
      <w:r>
        <w:rPr/>
        <w:t>K�M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_�������j��Q�l�ɂ��</w:t>
      </w:r>
      <w:r>
        <w:rPr>
          <w:rtl w:val="true"/>
        </w:rPr>
        <w:t>܂</w:t>
      </w:r>
      <w:r>
        <w:rPr/>
        <w:t>����</w:t>
      </w:r>
      <w:r>
        <w:rPr/>
        <w:t>B�o�T�ɂ��ẮA�a�̂��Җ����</w:t>
      </w:r>
      <w:r>
        <w:rPr/>
        <w:t>኱�</w:t>
      </w:r>
      <w:r>
        <w:rPr>
          <w:rtl w:val="true"/>
        </w:rPr>
        <w:t>ق</w:t>
      </w:r>
      <w:r>
        <w:rPr/>
        <w:t>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܂</w:t>
      </w:r>
      <w:r>
        <w:rPr/>
        <w:t>��񂪁</w:t>
      </w:r>
      <w:r>
        <w:rPr/>
        <w:t>A��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FTY-Serve VFC02053 Sin(�F�</w:t>
      </w:r>
      <w:r>
        <w:rPr/>
        <w:t>؁</w:t>
      </w:r>
      <w:r>
        <w:rPr/>
        <w:t>@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