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2;5e7f499a;The\x20Unarchiver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